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spacing w:val="-5"/>
        </w:rPr>
      </w:pPr>
      <w:r>
        <w:rPr>
          <w:b/>
          <w:bCs/>
        </w:rPr>
        <w:t>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б отдельных мерах социальной поддержки медицинских работников государственных областных и муниципальных учреждений здравоохранения»</w:t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нятие закона Мурманской области «Об отдельных мерах социальной поддержки медицинских работников государственных областных и муниципальных учреждений здравоохранения» потребует:</w:t>
      </w:r>
    </w:p>
    <w:p>
      <w:pPr>
        <w:pStyle w:val="Normal"/>
        <w:autoSpaceDE w:val="false"/>
        <w:ind w:firstLine="708"/>
        <w:jc w:val="both"/>
        <w:rPr/>
      </w:pPr>
      <w:r>
        <w:rPr/>
        <w:t>внесения изменений в законы Мурманской области от 01.12.2011 № 1430-01-ЗМО «О наделении органов местного самоуправления муниципального образования город Мурманск отдельными государственными полномочиями» и от 06.06.2003 № 400-01-ЗМО «О социальной поддержке медицинских работников Мурманской области»;</w:t>
      </w:r>
    </w:p>
    <w:p>
      <w:pPr>
        <w:pStyle w:val="Normal"/>
        <w:autoSpaceDE w:val="false"/>
        <w:ind w:firstLine="708"/>
        <w:jc w:val="both"/>
        <w:rPr/>
      </w:pPr>
      <w:r>
        <w:rPr/>
        <w:t>принятия постановлений Правительства Мурманской области о порядке предоставления мер социальной поддержки и других мер стимулирующего характера работников государственных областных и муниципальных учреждений  здравоохранения Мурманской области и об установлении квоты - количества рабочих мест медицинских работников (с указанием наименования должности) для государственных областных и муниципальных учреждений здравоохранения Мурманской области (с указанием наименования учреждения), при трудоустройстве на которые предусмотрена единовременная компенсационная выплата и ежеквартальная денежная выплата на оплату жилого помещения и коммунальных усл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41:00Z</dcterms:created>
  <dc:creator>III</dc:creator>
  <dc:description/>
  <cp:keywords/>
  <dc:language>en-US</dc:language>
  <cp:lastModifiedBy>1</cp:lastModifiedBy>
  <cp:lastPrinted>2012-10-22T09:08:00Z</cp:lastPrinted>
  <dcterms:modified xsi:type="dcterms:W3CDTF">2012-10-22T05:08:00Z</dcterms:modified>
  <cp:revision>4</cp:revision>
  <dc:subject/>
  <dc:title>ПЕРЕЧЕНЬ</dc:title>
</cp:coreProperties>
</file>